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2030</wp:posOffset>
            </wp:positionH>
            <wp:positionV relativeFrom="paragraph">
              <wp:posOffset>1143000</wp:posOffset>
            </wp:positionV>
            <wp:extent cx="3200400" cy="1943100"/>
            <wp:effectExtent l="0" t="0" r="0" b="0"/>
            <wp:wrapTight wrapText="bothSides">
              <wp:wrapPolygon edited="0">
                <wp:start x="-73" y="0"/>
                <wp:lineTo x="-73" y="21539"/>
                <wp:lineTo x="21600" y="21539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7010400" cy="101727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17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9pt;width:551.95pt;height:800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0</wp:posOffset>
                </wp:positionV>
                <wp:extent cx="3200400" cy="19431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65pt;margin-top:90pt;width:251.95pt;height:152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28.05pt;margin-top:126pt;width:112.55pt;height:84.1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0</wp:posOffset>
                </wp:positionH>
                <wp:positionV relativeFrom="paragraph">
                  <wp:posOffset>437832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344.75pt" to="529.95pt,344.7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550</wp:posOffset>
                </wp:positionH>
                <wp:positionV relativeFrom="paragraph">
                  <wp:posOffset>473392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372.75pt" to="528.95pt,372.7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520</wp:posOffset>
                </wp:positionH>
                <wp:positionV relativeFrom="paragraph">
                  <wp:posOffset>402780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317.15pt" to="530.05pt,317.1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360</wp:posOffset>
                </wp:positionH>
                <wp:positionV relativeFrom="paragraph">
                  <wp:posOffset>367601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89.45pt" to="529.25pt,289.4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935</wp:posOffset>
                </wp:positionH>
                <wp:positionV relativeFrom="paragraph">
                  <wp:posOffset>509460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401.15pt" to="531.5pt,401.1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</wp:posOffset>
                </wp:positionH>
                <wp:positionV relativeFrom="paragraph">
                  <wp:posOffset>543877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28.25pt" to="530.95pt,428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1230</wp:posOffset>
                </wp:positionH>
                <wp:positionV relativeFrom="paragraph">
                  <wp:posOffset>1028700</wp:posOffset>
                </wp:positionV>
                <wp:extent cx="2400300" cy="1943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9pt;margin-top:81pt;width:18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21.3pt;margin-top:99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3.3pt;margin-top:135pt;width:16.5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5.9pt;margin-top:126pt;width:22.55pt;height:26.95pt;mso-wrap-style:none;v-text-anchor:middle" type="_x0000_t136">
            <v:path textpathok="t"/>
            <v:textpath on="t" fitshape="t" string="د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7.3pt;margin-top:90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27.3pt;margin-top:162pt;width:22.55pt;height:26.95pt;mso-wrap-style:none;v-text-anchor:middle" type="_x0000_t136">
            <v:path textpathok="t"/>
            <v:textpath on="t" fitshape="t" string="ظ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5.9pt;margin-top:108pt;width:22.55pt;height:26.95pt;mso-wrap-style:none;v-text-anchor:middle" type="_x0000_t136">
            <v:path textpathok="t"/>
            <v:textpath on="t" fitshape="t" string="ظ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7.3pt;margin-top:144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3.3pt;margin-top:171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7.3pt;margin-top:126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7.3pt;margin-top:171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3.3pt;margin-top:198pt;width:22.55pt;height:26.95pt;mso-wrap-style:none;v-text-anchor:middle" type="_x0000_t136">
            <v:path textpathok="t"/>
            <v:textpath on="t" fitshape="t" string="ذ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3.3pt;margin-top:189pt;width:22.55pt;height:26.95pt;mso-wrap-style:none;v-text-anchor:middle" type="_x0000_t136">
            <v:path textpathok="t"/>
            <v:textpath on="t" fitshape="t" string="ظ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73710</wp:posOffset>
                </wp:positionH>
                <wp:positionV relativeFrom="paragraph">
                  <wp:posOffset>7772400</wp:posOffset>
                </wp:positionV>
                <wp:extent cx="3657600" cy="399415"/>
                <wp:effectExtent l="0" t="5080" r="0" b="1181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99240"/>
                          <a:chOff x="0" y="0"/>
                          <a:chExt cx="3657600" cy="399240"/>
                        </a:xfrm>
                      </wpg:grpSpPr>
                      <wps:wsp>
                        <wps:cNvSpPr txBox="1"/>
                        <wps:spPr>
                          <a:xfrm>
                            <a:off x="0" y="56520"/>
                            <a:ext cx="365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ضع دائرة على حرف     و      ثم أعد كتابته مرة أخرى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2440" y="0"/>
                            <a:ext cx="30492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612pt;width:288pt;height:31.45pt" coordorigin="746,12240" coordsize="5760,6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;top:12329;width:57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ضع دائرة على حرف     و      ثم أعد كتابته مرة أخرى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852;top:12240;width:479;height:53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6110</wp:posOffset>
                </wp:positionH>
                <wp:positionV relativeFrom="paragraph">
                  <wp:posOffset>228600</wp:posOffset>
                </wp:positionV>
                <wp:extent cx="6324600" cy="571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18pt;mso-position-vertical-relative:text;margin-left: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8310</wp:posOffset>
                </wp:positionH>
                <wp:positionV relativeFrom="paragraph">
                  <wp:posOffset>800100</wp:posOffset>
                </wp:positionV>
                <wp:extent cx="2438400" cy="5715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63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0</wp:posOffset>
                </wp:positionH>
                <wp:positionV relativeFrom="paragraph">
                  <wp:posOffset>3086100</wp:posOffset>
                </wp:positionV>
                <wp:extent cx="37452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36pt;mso-wrap-distance-left:9.05pt;mso-wrap-distance-right:9.05pt;mso-wrap-distance-top:0pt;mso-wrap-distance-bottom:0pt;margin-top:243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630</wp:posOffset>
                </wp:positionH>
                <wp:positionV relativeFrom="paragraph">
                  <wp:posOffset>3395345</wp:posOffset>
                </wp:positionV>
                <wp:extent cx="65532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07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َرْد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َرْد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َرْد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ِسَاد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ِسَاد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ِسَاد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َكْو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َكْو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َكْو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80pt;mso-wrap-distance-left:9.05pt;mso-wrap-distance-right:9.05pt;mso-wrap-distance-top:0pt;mso-wrap-distance-bottom:0pt;margin-top:267.35pt;mso-position-vertical-relative:text;margin-left:26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07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رْد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رْد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رْد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ِسَاد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ِسَاد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ِسَاد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كْو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كْو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كْو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1028700</wp:posOffset>
                </wp:positionV>
                <wp:extent cx="1905000" cy="457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81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ون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49910</wp:posOffset>
                </wp:positionH>
                <wp:positionV relativeFrom="paragraph">
                  <wp:posOffset>5600700</wp:posOffset>
                </wp:positionV>
                <wp:extent cx="6400800" cy="21717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كمل كتابة الحرف الناقص فيما ي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36" w:type="dxa"/>
                              <w:jc w:val="left"/>
                              <w:tblInd w:w="267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8"/>
                              <w:gridCol w:w="3868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َرْدَة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ْدَ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كْـوِي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كْ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ِسَادَة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سَادَ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441pt;mso-position-vertical-relative:text;margin-left: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كمل كتابة الحرف الناقص فيما ي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36" w:type="dxa"/>
                        <w:jc w:val="left"/>
                        <w:tblInd w:w="267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8"/>
                        <w:gridCol w:w="3868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رْدَة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ْدَة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كْـوِي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كْ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ِسَادَة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َادَ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430</wp:posOffset>
                </wp:positionH>
                <wp:positionV relativeFrom="paragraph">
                  <wp:posOffset>8001000</wp:posOffset>
                </wp:positionV>
                <wp:extent cx="6400800" cy="205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وُرُوْد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ْـمُلَوَّنَ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حَمْرَاء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صَفْرَ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َيْضَا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62pt;mso-wrap-distance-left:9.05pt;mso-wrap-distance-right:9.05pt;mso-wrap-distance-top:0pt;mso-wrap-distance-bottom:0pt;margin-top:630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وُرُوْد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ْـمُلَوَّنَة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حَمْرَاء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صَفْرَاء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بَيْضَا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5:33:00Z</dcterms:created>
  <dc:creator>z</dc:creator>
  <dc:description/>
  <cp:keywords/>
  <dc:language>en-US</dc:language>
  <cp:lastModifiedBy>vista</cp:lastModifiedBy>
  <cp:lastPrinted>2001-10-08T02:22:00Z</cp:lastPrinted>
  <dcterms:modified xsi:type="dcterms:W3CDTF">2008-12-14T20:24:00Z</dcterms:modified>
  <cp:revision>4</cp:revision>
  <dc:subject/>
  <dc:title/>
</cp:coreProperties>
</file>